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347345</wp:posOffset>
                </wp:positionV>
                <wp:extent cx="5151120" cy="80899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12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im:</w:t>
                            </w:r>
                            <w:r>
                              <w:rPr>
                                <w:b/>
                              </w:rPr>
                              <w:t xml:space="preserve"> Give a brief introduction to wav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6pt;height:63.7pt;mso-wrap-distance-left:9.05pt;mso-wrap-distance-right:9.05pt;mso-wrap-distance-top:0pt;mso-wrap-distance-bottom:0pt;margin-top:-27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im:</w:t>
                      </w:r>
                      <w:r>
                        <w:rPr>
                          <w:b/>
                        </w:rPr>
                        <w:t xml:space="preserve"> Give a brief introduction to wa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681355</wp:posOffset>
                </wp:positionV>
                <wp:extent cx="5151120" cy="115189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12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utcome (NSW Syllabus)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tudents learn about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6.1. The wave mode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>(b) Qualitatively describe the features of waves including frequency,     wavelength and Spee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will include other State syllabus references  here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6pt;height:90.7pt;mso-wrap-distance-left:9.05pt;mso-wrap-distance-right:9.05pt;mso-wrap-distance-top:0pt;mso-wrap-distance-bottom:0pt;margin-top:53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utcome (NSW Syllabus)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Students learn about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.6.1. The wave mode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>(b) Qualitatively describe the features of waves including frequency,     wavelength and Spee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will include other State syllabus references  here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938655</wp:posOffset>
                </wp:positionV>
                <wp:extent cx="5151120" cy="3780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12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Sequence and Scop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lossary: Parts of a wave (whiteboard) Draw a wave and Label Crests , Troughs, Amplitude, Wavelength, Frequency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fine each ter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Then Using sound La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 Literacy – Basic Pattern Recogni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raw: Variation to Amplitude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oud Draw in Question 2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oft Draw also on Question 2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Note that Frequency did not change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raw: Variation to Pitch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ow frequency, Long wavelength Draw on Question 3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b/>
                              </w:rPr>
                              <w:t>High Frequency, Short wavelength Draw on Question 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pare: Variation of Amplitude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In Sound relates to Volume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In Light relates to intensity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late: Frequency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>In Sound Relates to Pitch chan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Research: Internet Change in Frequency = What in Light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6pt;height:297.7pt;mso-wrap-distance-left:9.05pt;mso-wrap-distance-right:9.05pt;mso-wrap-distance-top:0pt;mso-wrap-distance-bottom:0pt;margin-top:152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Sequence and Scop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lossary: Parts of a wave (whiteboard) Draw a wave and Label Crests , Troughs, Amplitude, Wavelength, Frequency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fine each ter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Then Using sound La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 Literacy – Basic Pattern Recogni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raw: Variation to Amplitude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oud Draw in Question 2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oft Draw also on Question 2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Note that Frequency did not change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raw: Variation to Pitch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ow frequency, Long wavelength Draw on Question 3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b/>
                        </w:rPr>
                        <w:t>High Frequency, Short wavelength Draw on Question 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pare: Variation of Amplitude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In Sound relates to Volume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In Light relates to intensity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late: Frequency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>In Sound Relates to Pitch chan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Research: Internet Change in Frequency = What in Light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5939155</wp:posOffset>
                </wp:positionV>
                <wp:extent cx="5151120" cy="923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12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Learning Object:</w:t>
                            </w:r>
                            <w:r>
                              <w:rPr>
                                <w:b/>
                              </w:rPr>
                              <w:t xml:space="preserve"> Sound La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6pt;height:72.7pt;mso-wrap-distance-left:9.05pt;mso-wrap-distance-right:9.05pt;mso-wrap-distance-top:0pt;mso-wrap-distance-bottom:0pt;margin-top:467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Learning Object:</w:t>
                      </w:r>
                      <w:r>
                        <w:rPr>
                          <w:b/>
                        </w:rPr>
                        <w:t xml:space="preserve"> Sound La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6967855</wp:posOffset>
                </wp:positionV>
                <wp:extent cx="5151120" cy="923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12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ther Equipment:</w:t>
                            </w:r>
                            <w:r>
                              <w:rPr>
                                <w:b/>
                              </w:rPr>
                              <w:t xml:space="preserve"> Computer Lab Booking, Radio, Workshe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6pt;height:72.7pt;mso-wrap-distance-left:9.05pt;mso-wrap-distance-right:9.05pt;mso-wrap-distance-top:0pt;mso-wrap-distance-bottom:0pt;margin-top:548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ther Equipment:</w:t>
                      </w:r>
                      <w:r>
                        <w:rPr>
                          <w:b/>
                        </w:rPr>
                        <w:t xml:space="preserve"> Computer Lab Booking, Radio, Work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8110855</wp:posOffset>
                </wp:positionV>
                <wp:extent cx="5151120" cy="9232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12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ior knowledge:</w:t>
                            </w:r>
                            <w:r>
                              <w:rPr>
                                <w:b/>
                              </w:rPr>
                              <w:t xml:space="preserve"> Difference between Compression and Transverse waves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6pt;height:72.7pt;mso-wrap-distance-left:9.05pt;mso-wrap-distance-right:9.05pt;mso-wrap-distance-top:0pt;mso-wrap-distance-bottom:0pt;margin-top:638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ior knowledge:</w:t>
                      </w:r>
                      <w:r>
                        <w:rPr>
                          <w:b/>
                        </w:rPr>
                        <w:t xml:space="preserve"> Difference between Compression and Transverse waves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4:49:00Z</dcterms:created>
  <dc:creator>DEET</dc:creator>
  <dc:description/>
  <cp:keywords/>
  <dc:language>en-US</dc:language>
  <cp:lastModifiedBy>DEET</cp:lastModifiedBy>
  <dcterms:modified xsi:type="dcterms:W3CDTF">2007-10-04T06:07:00Z</dcterms:modified>
  <cp:revision>8</cp:revision>
  <dc:subject/>
  <dc:title/>
</cp:coreProperties>
</file>